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Arial"/>
        </w:rPr>
        <w:t xml:space="preserve"> </w:t>
      </w:r>
      <w:r>
        <w:rPr>
          <w:sz w:val="20"/>
          <w:szCs w:val="20"/>
        </w:rPr>
        <w:t>Załącznik Nr 5 do SWZ, PT</w:t>
      </w:r>
      <w:r>
        <w:rPr>
          <w:color w:val="000000"/>
          <w:sz w:val="20"/>
          <w:szCs w:val="20"/>
        </w:rPr>
        <w:t xml:space="preserve">.2370.18.2025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Default"/>
        <w:jc w:val="center"/>
        <w:rPr/>
      </w:pPr>
      <w:r>
        <w:rPr>
          <w:b/>
          <w:color w:val="000000"/>
          <w:sz w:val="22"/>
          <w:szCs w:val="20"/>
        </w:rPr>
        <w:t>UMOWA PT.2372…..2025 (PROJEKT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warta dnia ....................2025 r. w Wejherowi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międz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Komendą Powiatową Państwowej Straży Pożarnej w Wejherowie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4-200 Wejherowo, ul. Tartaczna 5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P: 5881208854, REGON: 191123697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owaną przez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 – .....................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waną w dalszej części niniejszej umowy </w:t>
      </w:r>
      <w:r>
        <w:rPr>
          <w:b/>
          <w:bCs/>
          <w:color w:val="000000"/>
          <w:sz w:val="20"/>
          <w:szCs w:val="20"/>
        </w:rPr>
        <w:t>Zamawiającym</w:t>
      </w:r>
      <w:r>
        <w:rPr>
          <w:color w:val="000000"/>
          <w:sz w:val="20"/>
          <w:szCs w:val="20"/>
        </w:rPr>
        <w:t xml:space="preserve">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P: ....................................., KRS: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owanym/ą przez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 –.................................................................................................................. </w:t>
      </w:r>
    </w:p>
    <w:p>
      <w:pPr>
        <w:pStyle w:val="Default"/>
        <w:spacing w:lineRule="auto" w:line="276"/>
        <w:rPr/>
      </w:pPr>
      <w:r>
        <w:rPr>
          <w:color w:val="000000"/>
          <w:sz w:val="20"/>
          <w:szCs w:val="20"/>
        </w:rPr>
        <w:t xml:space="preserve">zwaną/ym w dalszej części niniejszej umowy </w:t>
      </w:r>
      <w:r>
        <w:rPr>
          <w:b/>
          <w:bCs/>
          <w:color w:val="000000"/>
          <w:sz w:val="20"/>
          <w:szCs w:val="20"/>
        </w:rPr>
        <w:t xml:space="preserve">Wykonawcą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wspólnie zwane </w:t>
      </w:r>
      <w:r>
        <w:rPr>
          <w:b/>
          <w:bCs/>
          <w:color w:val="000000"/>
          <w:sz w:val="20"/>
          <w:szCs w:val="20"/>
        </w:rPr>
        <w:t xml:space="preserve">Stronami, </w:t>
      </w:r>
      <w:r>
        <w:rPr>
          <w:color w:val="000000"/>
          <w:sz w:val="20"/>
          <w:szCs w:val="20"/>
        </w:rPr>
        <w:t xml:space="preserve">a odrębnie </w:t>
      </w:r>
      <w:r>
        <w:rPr>
          <w:b/>
          <w:bCs/>
          <w:color w:val="000000"/>
          <w:sz w:val="20"/>
          <w:szCs w:val="20"/>
        </w:rPr>
        <w:t>Stroną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wyniku przeprowadzonego postępowania o udzielenie zamówienia publicznego w trybie podstawowym bez przeprowadzenia negocjacji na podstawie ustawy z dnia 11 września 2019 r. – Prawo zamówień publicznych (tj. Dz.U. z 2024 r. poz. 1320 z późn. zm.), pn. </w:t>
      </w:r>
      <w:r>
        <w:rPr>
          <w:b/>
          <w:bCs/>
          <w:color w:val="000000"/>
          <w:sz w:val="20"/>
          <w:szCs w:val="20"/>
        </w:rPr>
        <w:t xml:space="preserve">„Bezgotówkowa dostawa paliw płynnych dla Komendy Powiatowej PSP w Wejherowie na 2026 rok.” </w:t>
      </w:r>
      <w:r>
        <w:rPr>
          <w:color w:val="000000"/>
          <w:sz w:val="20"/>
          <w:szCs w:val="20"/>
        </w:rPr>
        <w:t xml:space="preserve">została zawarta umowa o następującej treśc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. PRZEDMIOT UMOWY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zedmiotem niniejszej umowy jest sukcesywna, bezgotówkowa sprzedaż paliw płynnych, realizowana w formie tankowania do zbiorników samochodów służbowych, sprzętu silnikowego oraz do kanistrów będących w użytkowaniu Zamawiającego, w poniższych łącznych, szacunkowych ilościach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lej napędowy </w:t>
      </w:r>
      <w:r>
        <w:rPr>
          <w:b/>
          <w:bCs/>
          <w:color w:val="000000"/>
          <w:sz w:val="20"/>
          <w:szCs w:val="20"/>
        </w:rPr>
        <w:t>- 30 000 litrów</w:t>
      </w:r>
      <w:r>
        <w:rPr>
          <w:color w:val="000000"/>
          <w:sz w:val="20"/>
          <w:szCs w:val="20"/>
        </w:rPr>
        <w:t xml:space="preserve">,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benzyna bezołowiowa 95 - </w:t>
      </w:r>
      <w:r>
        <w:rPr>
          <w:b/>
          <w:bCs/>
          <w:color w:val="000000"/>
          <w:sz w:val="20"/>
          <w:szCs w:val="20"/>
        </w:rPr>
        <w:t>3 500 litrów,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benzyna bezołowiowa 98 - </w:t>
      </w:r>
      <w:r>
        <w:rPr>
          <w:b/>
          <w:bCs/>
          <w:color w:val="000000"/>
          <w:sz w:val="20"/>
          <w:szCs w:val="20"/>
        </w:rPr>
        <w:t>1 500 litrów,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a ze Specyfikacją Warunków Zamówienia nr PT.2370.18.2025, w tym Opisem przedmiotu zamówienia, stanowiącym Załącznik Nr 1 do Specyfikacji Warunków Zamówienia i pozostałymi Załącznikami do tej specyfikacji oraz ofertą Wykonawcy z dnia …………..……… 2025 r. stanowiącymi integralną część niniejszej umowy. Zamawiający gwarantuje zakup minimum 70% szacunkowej wielkości przedmiotu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ykonawca umożliwi tankowanie paliwa na wszystkich stacjach paliw pozostających w sieci stacji paliw własnych Wykonawcy lub współpracujących z Wykonawcą zlokalizowanych na terenie Polski, poprzez dokonywanie transakcji bezgotówkowych przy użyciu bezpłatnych elektronicznych kart paliwow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Ilość zakupionego paliwa wynikać będzie z bieżących potrzeb Zamawiającego, przy czym jego łączna wartość nie może przekroczyć kwoty wskazanej w § 2 ust. 2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Strony umowy postanawiają, że złożenie przez Zamawiającego całkowitego zamówienia paliwa w terminie do 31.12.2026 r. w ilości mniejszej niż szacunkowa ilość wskazana w ust. 1 nie stanowi podstawy do powstania jakichkolwiek roszczeń po stronie Wykonawc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Przedmiot zamówienia musi spełniać wymagania określone w Rozporządzeniu Ministra Gospodarki z dnia 9 października 2015 r. w sprawie wymagań jakościowych dla paliw ciekłych (Dz. U. z 2023 r. poz.1314 </w:t>
        <w:br/>
        <w:t xml:space="preserve">z późn. zm.) oraz wymagania norm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PN-EN 590+A1 Paliwa do pojazdów samochodowych – Oleje napędowe – Wymagania i metody badań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PN-EN 228+A1 Paliwa do pojazdów samochodowych – Benzyna bezołowiowa – Wymagania i metody badań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6. Niniejsza umowa zawarta jest na czas określony 12 miesięcy i obowiązuje od dnia </w:t>
      </w:r>
      <w:r>
        <w:rPr>
          <w:b/>
          <w:color w:val="000000"/>
          <w:sz w:val="20"/>
          <w:szCs w:val="20"/>
        </w:rPr>
        <w:t>01.01 2026 r</w:t>
      </w:r>
      <w:r>
        <w:rPr>
          <w:color w:val="000000"/>
          <w:sz w:val="20"/>
          <w:szCs w:val="20"/>
        </w:rPr>
        <w:t xml:space="preserve">. do dnia </w:t>
      </w:r>
      <w:r>
        <w:rPr>
          <w:b/>
          <w:color w:val="000000"/>
          <w:sz w:val="20"/>
          <w:szCs w:val="20"/>
        </w:rPr>
        <w:t>31.12 2026 r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. CE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0" w:after="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zapłaci Wykonawcy wynagrodzenie za faktycznie zatankowane paliwo według aktualnie obowiązujących cen paliw na stacji paliw, na której zatankowano paliwo z zastosowaniem stałego opustu cenowego w wysokości odpowiednio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lej napędowy: ……… (%)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benzyna bezołowiowa 95: ……… (%)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benzyna bezołowiowa 98: ……… (%)</w:t>
      </w:r>
    </w:p>
    <w:p>
      <w:pPr>
        <w:pStyle w:val="Default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zonego od ceny brutto w chwili tankowania.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Style w:val="Markedcontent"/>
          <w:sz w:val="20"/>
          <w:szCs w:val="20"/>
        </w:rPr>
        <w:t xml:space="preserve">2. Szacunkowa całkowita maksymalna wartość umowy obliczona na postawie przewidywanego </w:t>
      </w:r>
      <w:r>
        <w:rPr>
          <w:sz w:val="20"/>
          <w:szCs w:val="20"/>
        </w:rPr>
        <w:br/>
      </w:r>
      <w:r>
        <w:rPr>
          <w:rStyle w:val="Markedcontent"/>
          <w:sz w:val="20"/>
          <w:szCs w:val="20"/>
        </w:rPr>
        <w:t xml:space="preserve">zapotrzebowania Zamawiającego na przedmiot umowy oraz cen brutto z opustem cenowym </w:t>
      </w:r>
      <w:r>
        <w:rPr>
          <w:sz w:val="20"/>
          <w:szCs w:val="20"/>
        </w:rPr>
        <w:br/>
      </w:r>
      <w:r>
        <w:rPr>
          <w:rStyle w:val="Markedcontent"/>
          <w:sz w:val="20"/>
          <w:szCs w:val="20"/>
        </w:rPr>
        <w:t>wskazanych w ofercie Wykonawcy z dnia ............... wyniesie ................. brutto.</w:t>
      </w:r>
    </w:p>
    <w:p>
      <w:pPr>
        <w:pStyle w:val="Defaul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. WARUNKI PŁATNOŚCI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Rozliczenie sprzedaży będzie odbywać się nie częściej niż dwa razy w miesiącu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stala się następujące okresy rozliczeniowe dla transakcji bezgotówkowych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d 1 do 15 dnia miesiąca,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od 16 do ostatniego dnia miesiąca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Za datę sprzedaży uznaje się ostatni dzień danego okresu rozliczeniow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 Płatności należności z tytułu transakcji bezgotówkowych dokonywane będą przez Zamawiającego przelewem na rachunek bankowy Wykonawcy wskazany w treści faktury VAT, w terminie 21 dni od daty wystawienia faktur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Termin płatności uważa się za zachowany, jeżeli obciążenie rachunku Zamawiającego nastąpi w ostatnim dniu płatn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Wykonawca wystawi faktury oraz dołączy do każdej faktury szczegółową ewidencję dokonanych transakcji, zawierającą datę zakupu, rodzaj, ilość i cenę sprzedaży paliwa (obowiązującą na danej stacji </w:t>
        <w:br/>
        <w:t xml:space="preserve">w chwili dokonania bezgotówkowej transakcji) oraz numer rejestracyjny pojazdu i miejsce zakupu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. OBSŁUGA TECHNICZ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Wykonawca na każde wezwanie Zamawiającego zobowiązany jest przedstawiać aktualne świadectwo jakości paliwa potwierdzające wymagane parametry paliwa, ewentualnie wskaże jego dostępność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>2. Zamawiający zastrzega sobie prawo kontroli jakości dostarczanych paliw, w obecności przedstawiciela Wykonawcy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 stwierdzenia nieodpowiedniej jakości paliwa, odbiegającej od wymogów opisanych w SWZ, Zamawiający zastrzega sobie prawo do zlecenia dodatkowego badania przez akredytowane laboratorium. Jeżeli wynik badań potwierdzi niezgodność parametrów paliwa z obowiązującymi normami i przepisami, Zamawiający kosztem takiego badania obciąży Wykonawcę. Obciążenie to może nastąpić w formie potrącenia z najbliżej wystawionej przez Wykonawcę faktury VAT, na co Wykonawca wyraża zgodę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 W przypadku udokumentowanej nieodpowiedniej jakości paliwa Wykonawca odpowiada za szkody spowodowane wadami fizycznymi sprzedanego paliwa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celu naprawienia szkód Wykonawca, po pisemnym zawiadomieniu przez Zamawiającego o podejrzeniu złej jakości paliwa, przeprowadzi postępowanie reklamacyjne. W terminie 14 dni roboczych od dnia zgłoszenia reklamacji Wykonawcy wyda decyzję o uznaniu lub odrzuceniu zgłoszonej reklamacji. </w:t>
        <w:br/>
        <w:t>W przypadku uznania roszczenia Zamawiającego Wykonawca naprawi szkodę. Zakończenie postępowania reklamacyjnego u Wykonawcy nie zamyka postępowania na drodze sądowej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 W razie dwukrotnego udokumentowanego przypadku sprzedaży paliwa nieodpowiedniej jakości potwierdzonej  przez  Wykonawcę  w  wyniku  uznania  pisemnej    reklamacji Zamawiającego Zamawiający może odstąpić od umowy z winy Wykonawcy ze skutkiem natychmiastowym, jednocześnie naliczając karę umowną o której mowa w § 6 ust. 1. Oświadczenie o odstąpieniu od umowy może zostać złożone (przez co uznaje się nadanie oświadczenia) w terminie 7 dni roboczych od dnia stwierdzenia drugiego udokumentowanego przypadku sprzedaży paliwa nieodpowiedniej jak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Wykonawca zobowiązuje się do dostaw paliw płynnych odpowiednich do okresu ich stosowania: w okresie letnim tzw. paliwa letnie, w okresie zimowym tzw. paliwa zimowe a w okresie przejściowym tzw. paliwa przejściowe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Wykonawca zobowiązuje się do dysponowania stacjami paliw znajdującymi się terenie miasta lub pobliżu Wejherowa i Rumi w odległości nie większej niż 5 km od siedziby Komendy Powiatowej Państwowej Straży Pożarnej i Jednostki Ratowniczo - Gaśniczej Nr 1 (84-200 Wejherowo ul. Tartaczna 5), oraz Jednostki Ratowniczo - Gaśniczej Nr 2 (84-230 Rumia, Plac Kaszubski 1) i co najmniej czterema  stacjami  paliw  </w:t>
        <w:br/>
        <w:t xml:space="preserve">w  każdym  województwie  na  terenie  całego  kraju, działającymi w systemie całodobowym, przez 7 dni </w:t>
        <w:br/>
        <w:t xml:space="preserve">w tygodniu, które zagwarantują tankowanie pożarniczych samochodów w tym ciężarow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Wykonawca umożliwi Zamawiającemu sprawne tankowanie pojazdów w sytuacjach, gdy samochód lub sprzęt uczestniczy w działaniach ratowniczo – gaśniczych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Wykonawca zobowiązuje się wydać osobie tankującej przy każdym tankowaniu „potwierdzenie zakupu”, zawierające datę, rodzaj, ilość i wartość sprzedaży paliwa oraz numer rejestracyjny pojazdu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 Wykonawca zapewni Zamawiającemu stały, bezpłatny dostęp do spersonalizowanego portalu internetowego umożliwiającego zarządzanie flotą, wgląd do zestawień, faktur itp. w rozbiciu na poszczególne komórki organizacyjne Zamawiając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Wykonawca do kontaktów z Zamawiającym wyznacza …………………….……tel………..……………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Zamawiający do kontaktów z Wykonawcą wyznacza mł. asp. Mateusza Czernik, tel. 47 7418322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Zmiana osób wyznaczonych do kontaktów po obu stronach nie wymaga zmiany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 KARTY PALIWOW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Wykonawca, w terminie do </w:t>
      </w:r>
      <w:r>
        <w:rPr>
          <w:b/>
          <w:bCs/>
          <w:color w:val="000000"/>
          <w:sz w:val="20"/>
          <w:szCs w:val="20"/>
        </w:rPr>
        <w:t>31.12.2025 roku</w:t>
      </w:r>
      <w:r>
        <w:rPr>
          <w:color w:val="000000"/>
          <w:sz w:val="20"/>
          <w:szCs w:val="20"/>
        </w:rPr>
        <w:t xml:space="preserve">, wyda Zamawiającemu bezpłatnie elektroniczne karty paliwowe dla samochodów służbowych Zamawiającego umożliwiające bezgotówkowe tankowanie na stacjach paliw będących w dyspozycji Wykonawcy na terenie całego kraju </w:t>
      </w:r>
      <w:r>
        <w:rPr>
          <w:b/>
          <w:bCs/>
          <w:color w:val="000000"/>
          <w:sz w:val="20"/>
          <w:szCs w:val="20"/>
        </w:rPr>
        <w:t>w ilości min. 7 szt.</w:t>
      </w:r>
      <w:r>
        <w:rPr>
          <w:color w:val="000000"/>
          <w:sz w:val="20"/>
          <w:szCs w:val="20"/>
        </w:rPr>
        <w:t xml:space="preserve"> Karty powinny posiadać zabezpieczenie numerem PIN oraz możliwość natychmiastowej blokady w przypadku ich utraty, po zgłoszeniu przez Zamawiającego (telefoniczne ……….., faksem …..……. e-mail ……………… lub w systemie elektronicznym Wykonawcy). Zamawiający zastrzega sobie możliwość zamawiania dodatkowych bezpłatnych kart umożliwiających bezgotówkowe tankowanie w trakcie trwania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ykaz marek i numerów rejestracyjnych pojazdów Zamawiającego stanowi załącznik nr 4 do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 zamówienia dodatkowych kart, utraty lub zniszczenia karty paliwowej, wydanie nowej karty nastąpi bezpłatnie na wniosek Zamawiającego, w terminie do 15 dni roboczych od dnia złożenia wniosk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 KARY UMOWN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 przypadku odstąpienia od umowy przez Zamawiającego z przyczyn leżących po stronie Wykonawcy, obowiązany jest on zapłacić Zamawiającemu karę umowną w wysokości 10% wartości o której mowa w § 2 ust. 2 od  niezrealizowanej  części wartości zamówieni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Termin zapłaty kary, o której mowa w ust. 1 wynosi 14 dni kalendarzowych od daty otrzymania noty obciążeniowej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, gdy wysokość poniesionej szkody przewyższa wysokość zastrzeżonej w umowie kary umownej, Zamawiający uprawniony jest do dochodzenia odszkodowania na zasadach ogólnych </w:t>
        <w:br/>
        <w:t xml:space="preserve">w wysokości odpowiadającej poniesionej szkodzie w pełnej wysok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Jeżeli Zamawiający opóźni termin dokonania zapłaty za fakturę, zapłaci Wykonawcy odsetki ustawowe za opóźnienie w transakcjach handlowych od kwot niezapłaconych w terminie za każdy rozpoczęty dzień opóźnienia, na podstawie noty obciążeniowej wystawionej przez Wykonawcę na kwotę zgodną z warunkami niniejszej umowy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 ROZSTRZYGANIE SPORÓW I OBOWIĄZUJĄCE PRAWO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Strony umowy zgodnie oświadczają, że w przypadku powstania sporu na tle realizacji niniejszej umowy poddają się rozstrzygnięciu sporu przez sąd właściwy miejscowo dla siedziby Zamawiając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 sprawach nie objętych umową będą miały zastosowanie odpowiednie przepisy polskiego kodeksu cywilnego i ustawy - Prawo zamówień publicznych oraz inne obowiązujące przepisy prawa odnoszące się do przedmiotu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Strony dopuszczają możliwość rozwiązania niniejszej umowy w każdym czasie za porozumieniem stron. Każda ze stron może również wypowiedzieć umowę z trzymiesięcznym okresem wypowiedzenia. W przypadku rażącego naruszenia postanowień umowy przez Wykonawcę, Zamawiający może wypowiedzieć umowę w trybie natychmiastowym bez zachowania okresu wypowiedzeni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 KLAUZULA INFORMACYJ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godnie z art. 13 ust. 1 - 3 rozporządzenia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danych) (Dz. Urz. UE L119/1 z dnia 4.5.2016 r.; dalej: „RODO”) Zamawiający informuje, że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Administratorem przetwarzającym Pani/Pana dane osobowe jest Komendant Powiatowy Państwowej Straży Pożarnej, z siedzibą w Wejherowie, ul. Tartaczna 5, 84 - 200 Wejherowo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W Komendzie Powiatowej Państwowej Straży Pożarnej wyznaczony został Inspektor Ochrony Danych, mail: iod@straz.gda.pl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Pani/Pana dane osobowe będą przetwarzane na podstawie art. 6 ust. 1 lit. c RODO w celu związanym z postępowaniem o udzielenie zamówienia publicznego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Odbiorcami danych będą osoby lub podmioty, którym udostępniona zostanie dokumentacja postępowania w oparciu o art. 18 oraz art. 74 ustawy z dnia 11 września 2019 r. prawo zamówień publicznych (tj. Dz. U. </w:t>
        <w:br/>
        <w:t>z 2024 r. poz. 1320 z późn. zm.), dalej „ustawa Pzp” oraz podmioty przetwarzające na rzecz administrator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Pani/Pana dane osobowe będą przechowywane będą przechowywane przez okres 4 lat od daty zakończenia postępowania o udzielenie zamówienia publicznego, a jeżeli czas trwania Umowy przekracza 4 lat, okres przechowywania obejmuje cały czas trwania Umowy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Posiada Pani/Pan: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5 Rozporządzenia prawo dostępu do danych osobowych Pani/Pana dotyczących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6 Rozporządzenia prawo do sprostowania Pani/Pana danych osobowych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korzystanie z prawa do sprostowania nie może skutkować zmianą wyniku postępowania o udzielenie zamówienia publicznego ani zmianą postanowień umowy w zakresie niezgodnym z ustawą Pzp oraz nie może naruszać integralności protokołu oraz jego załączników.)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8 Rozporządzenia prawo żądania od administratora ograniczenia przetwarzania danych osobowych z zastrzeżeniem przypadków, o których mowa w art. 18 ust. 2 Rozporządzenia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Przysługuje Pani/Panu prawo wniesienia skargi do organu nadzorczego, którym jest Prezes Urzędu Ochrony Danych Osobowych (00-193 Warszawa, ul. Stawki 2, tel. 22 531-03-00, fax. 22 531-03-01, e-mail: kancelaria@uodo.gov.pl) jeżeli uzna Pani/Pan, że przetwarzanie narusza przepisy Rozporządzeni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Pani/Pana dane osobowe nie będą przekazywane do państwa trzeciego lub organizacji międzynarodowej.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Przetwarzanie podanych przez Panią/Pana danych osobowych nie będzie podlegało zautomatyzowanemu podejmowaniu decyzji, w tym profilowaniu, o którym mowa w art. 22 ust. 1 i 4 Rozporządzenia.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 POSTANOWIENIA KOŃCOWE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dopuszcza możliwość dokonania zmiany postanowień zawartej umowy w stosunku do treści oferty, w zakresie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urzędowej zmiany stawki podatku od towarów i usług (VAT), jeżeli zmiana stawki podatku od towarów i usług (VAT) powodować będzie zwiększenie lub zmniejszenie należnego wynagrodzenia Wykonawcy. Zamawiający dopuszcza zwiększenie lub zmniejszenie wynagrodzenia o kwotę równą różnicy w kwocie podatku naliczonego przez Wykonawcę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sytuacji, których nie można było przewidzieć w chwili zawarcia umowy i mających charakter zmian nieistotnych tj. nieodnoszących się do warunków, które gdyby zostały ujęte w ramach pierwotnej procedury udzielania zamówienia, umożliwiłyby dopuszczenie innej oferty niż ta, która została pierwotnie dopuszczona,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Zmiana umowy na wniosek Wykonawcy wymaga wykazania okoliczności uprawniających do dokonania tej zmiany. W przypadku określonym w ust 1 pkt 1) podstawę dokonania zmiany stanowi każdorazowy wniosek Wykonawcy złożony w terminie 30 dni od dnia wejścia w życie przepisów zmieniając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Zmiana postanowień zawartej umowy wymaga, pod rygorem nieważności, zachowania formy pisemnej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Umowę sporządzono w 2 jednobrzmiących egzemplarzach w języku polskim, po 1 egzemplarzu dla Zamawiającego i Wykonawc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mawiający</w:t>
        <w:tab/>
        <w:tab/>
        <w:tab/>
        <w:tab/>
        <w:tab/>
        <w:tab/>
        <w:t xml:space="preserve"> Wykonawca </w:t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70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 </w:t>
        <w:tab/>
        <w:tab/>
        <w:tab/>
        <w:tab/>
        <w:t xml:space="preserve">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SWZ wraz z załącznikami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Oferta Wykonawc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Wykaz stacji paliw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ykaz pojazdów Zamawiająceg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0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1:00Z</dcterms:created>
  <dc:creator>P.Koszałka (KP PSP Wejherowo)</dc:creator>
  <dc:description/>
  <cp:keywords/>
  <dc:language>en-US</dc:language>
  <cp:lastModifiedBy>Marek Lniski</cp:lastModifiedBy>
  <cp:lastPrinted>2022-11-24T09:39:00Z</cp:lastPrinted>
  <dcterms:modified xsi:type="dcterms:W3CDTF">2025-12-03T09:34:00Z</dcterms:modified>
  <cp:revision>16</cp:revision>
  <dc:subject/>
  <dc:title/>
</cp:coreProperties>
</file>